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ЛИТОРАЛЬ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юридического лица в связи с его ликвидацией Общества с ограниченной ответственностью «ЛИТОРАЛЬ» (дата внесения соответствующих сведений в ЕГРЮЛ 11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31 января 2019 года  № Л041-01149-47/00324918, выданной Обществу с ограниченной ответственностью «ЛИТОРАЛЬ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ЛИТОРАЛЬ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12:00Z</dcterms:created>
  <dc:creator>User5</dc:creator>
  <dc:description/>
  <dc:language>en-US</dc:language>
  <cp:lastModifiedBy>Алла Леонидовна Кузенкова</cp:lastModifiedBy>
  <cp:lastPrinted>2025-01-14T16:11:00Z</cp:lastPrinted>
  <dcterms:modified xsi:type="dcterms:W3CDTF">2025-01-14T13:12:00Z</dcterms:modified>
  <cp:revision>2</cp:revision>
  <dc:subject/>
  <dc:title/>
</cp:coreProperties>
</file>